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455" cy="72263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spacing w:lineRule="auto" w:line="252"/>
        <w:rPr>
          <w:rFonts w:ascii="Verdana" w:hAnsi="Verdana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Verdana" w:hAnsi="Verdana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№____________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3828" w:leader="none"/>
          <w:tab w:val="left" w:pos="4253" w:leader="none"/>
        </w:tabs>
        <w:ind w:right="535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т 04.09.2014 №1911</w:t>
        <w:br/>
        <w:t xml:space="preserve"> (в редакции постановления </w:t>
        <w:br/>
        <w:t>от 24.03.2023 №381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252"/>
        <w:ind w:right="549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252"/>
        <w:ind w:right="549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overflowPunct w:val="false"/>
        <w:autoSpaceDE w:val="false"/>
        <w:spacing w:lineRule="atLeast" w:line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арнаульской городской </w:t>
        <w:br/>
        <w:t>Думы от 01.12.2023</w:t>
      </w:r>
      <w:r>
        <w:rPr>
          <w:sz w:val="28"/>
          <w:szCs w:val="28"/>
          <w:shd w:fill="FFFFFF" w:val="clear"/>
        </w:rPr>
        <w:t xml:space="preserve"> №255 «О бюджете города на 2024 год </w:t>
        <w:br/>
        <w:t>и на плановый период 2025 и 2026 годов»,</w:t>
      </w:r>
      <w:r>
        <w:rPr>
          <w:sz w:val="28"/>
          <w:szCs w:val="28"/>
        </w:rPr>
        <w:t xml:space="preserve"> постановлением администрации города от 03.04.2014 №635 «Об утверждении Порядка разработки, реализации и оценки эффективности муниципальных программ» администрация города Барнаула </w:t>
      </w: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города от 04.09.2014 №1911 «Об утверждении муниципальной программы «Благоустройство, экологическая безопасность и природопользование города Барнаула на 2015-2040 годы» (в редакции постановления от 24.03.2023№381) следующие изменения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 Раздел «ПАСПОРТ муниципальной программы </w:t>
        <w:br/>
        <w:t xml:space="preserve">«Благоустройство, экологическая безопасность и природопользование </w:t>
        <w:br/>
        <w:t>города Барнаула на 2015-2040 годы» изложить в новой редакции (приложение 1)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 Пункт 2.3 раздела 2 «Приоритеты муниципальной политики </w:t>
        <w:br/>
        <w:t xml:space="preserve">в сфере реализации Программы, цель и задачи, описание основных ожидаемых конечных результатов Программы, сроков и этапов реализации» изложить в следующей редакции: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2.3. Конечные результаты реализации Программы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позволит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лощадь лесовосстановительных работ до 10,5 га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ь 7 км противопожарных минерализованных полос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8"/>
          <w:szCs w:val="28"/>
        </w:rPr>
        <w:t>очистить 1 623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кв.м территории городского округа-города Барнаула Алтайского края от несанкционированного складирования отходов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увеличить площадь территории города, на которой проводятся работы по благоустройству, до 3 496,7 тыс.кв.м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ть 42,3% фонтанов и часов от общего количества, числящихся на балансе КБ и КДХТ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увеличить площадь обслуживаемых зеленых зон на территории города до 477,1 га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увеличить долю объектов водного хозяйства, находящихся в технически исправном состоянии, от общего количества объектов водного хозяйства, числящихся на балансе КБ, до 100%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hyperlink w:anchor="Par297">
        <w:r>
          <w:rPr>
            <w:rStyle w:val="InternetLink"/>
            <w:color w:val="000000"/>
            <w:sz w:val="28"/>
            <w:szCs w:val="28"/>
            <w:u w:val="none"/>
          </w:rPr>
          <w:t>Сведения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 индикаторах Программы и их значениях приведены в приложении 2 к Программе.»;</w:t>
      </w:r>
    </w:p>
    <w:p>
      <w:pPr>
        <w:pStyle w:val="Normal"/>
        <w:tabs>
          <w:tab w:val="clear" w:pos="709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1.2.3. Раздел 4 изложить в следующей редакции: </w:t>
      </w:r>
    </w:p>
    <w:p>
      <w:pPr>
        <w:pStyle w:val="Normal"/>
        <w:tabs>
          <w:tab w:val="clear" w:pos="709"/>
          <w:tab w:val="left" w:pos="1276" w:leader="none"/>
        </w:tabs>
        <w:spacing w:lineRule="atLeast" w:line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 Общий объем финансовых ресурсов, необходимых для</w:t>
      </w:r>
    </w:p>
    <w:p>
      <w:pPr>
        <w:pStyle w:val="Normal"/>
        <w:tabs>
          <w:tab w:val="clear" w:pos="709"/>
          <w:tab w:val="left" w:pos="1276" w:leader="none"/>
        </w:tabs>
        <w:spacing w:lineRule="atLeast" w:line="0"/>
        <w:ind w:firstLine="709"/>
        <w:jc w:val="center"/>
        <w:rPr/>
      </w:pPr>
      <w:r>
        <w:rPr>
          <w:sz w:val="28"/>
          <w:szCs w:val="28"/>
        </w:rPr>
        <w:t>реализации Программы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финансирования Программы за счет всех источников финансирования составит 15 061 840,3 тыс. рублей, в том числе по годам: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158 596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16 год – 167 554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17 год – 474 496,5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18 год – 202 379,3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227 670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208 298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21 год – 343 487,0</w:t>
      </w:r>
      <w:r>
        <w:rPr>
          <w:bCs/>
          <w:iCs/>
          <w:color w:val="000000"/>
          <w:spacing w:val="-20"/>
          <w:sz w:val="16"/>
          <w:szCs w:val="1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299 178,7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23 год – 357 426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24 год – 374 949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25 год – 353 344,7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26 год – 352 140,7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27 год – 915 676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28 год – 1 851 490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29 год – 1 599 625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0 год – 436 322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1 год – 1 412 764,5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2 год – 1 234 687,1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3 год – 442 310,7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4 год – 457 901,1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5 год – 476 831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6 год – 493 898,5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7 год – 522 477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8 год – 536 366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9 год – 560 821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40 год – 601 145,7 тыс. рублей,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color w:val="000000"/>
          <w:sz w:val="28"/>
          <w:szCs w:val="28"/>
        </w:rPr>
        <w:tab/>
        <w:t>в том числе:</w:t>
      </w:r>
    </w:p>
    <w:p>
      <w:pPr>
        <w:pStyle w:val="Normal"/>
        <w:tabs>
          <w:tab w:val="left" w:pos="709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за счет средств федерального бюджета – 214 894,7 тыс. рублей, в том числе по годам: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15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2017 год – 214 894,7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18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2019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3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2026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7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2028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9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0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1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2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3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4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2035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6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7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8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9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40 год – 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счет средств краевого бюджета – </w:t>
      </w:r>
      <w:r>
        <w:rPr>
          <w:color w:val="000000"/>
          <w:sz w:val="28"/>
          <w:szCs w:val="28"/>
        </w:rPr>
        <w:t xml:space="preserve">235 007,0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2015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16 год – 2 346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2017 год – 59 410,4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18 год – 31 581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2019 год – 39 094,7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2020 год – 33 465,8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2021 год – 4 165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2022 год – 11 102,6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2023 год – 18 964,8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2024 год – 21 476,7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2025 год – 6 70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2026 год – 6 70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7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8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9 год – 0,0 тыс. рубле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0 год – 0,0 тыс. рубле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1 год – 0,0 тыс. рублей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032 год – 0,0 тыс. рубле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3 год – 0,0 тыс. рублей;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034 год – 0,0 тыс. рубле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5 год – 0,0 тыс. рубле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6 год – 0,0 тыс. рубле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7 год – 0,0 тыс. рубле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8 год – 0,0 тыс. рубле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9 год – 0,0 тыс. рубле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40 год – 0,0 тыс. рублей,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за счет средств бюджета города – 14 609 292,6 тыс. рублей, в том числе по годам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158 596,8 тыс. рублей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165 208,2 тыс. рублей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197 545,4 тыс. рублей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170 798,3 тыс. рублей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188 575,9 тыс. рублей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174 833,0 тыс. рублей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339 322,0 тыс. рублей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288 076,1 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23 год – 338 461,4 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24 год – 353 472,9 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25 год – 346 644,7 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26 год – 345 440,7 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27 год – 915 676,2 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28 год – 1 851 490,2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29 год – 1 599 625,0 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30 год – 436 322,2 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31 год – 1 412 764,5 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32 год – 1 234 687,1 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33 год – 442 310,7 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34 год – 457 901,1 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35 год – 476 831,0 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36 год – 493 898,5 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37 год – 522 477,0 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38 год – 536 366,8 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39 год – 560 821,2 тыс. рублей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2040 год – 601 145,7 тыс. рублей,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за счет средств внебюджетных источников – 2 646,0* тыс. рублей, </w:t>
        <w:br/>
        <w:t>в том числе по годам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2015 год – 0,0 тыс. рубле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ле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17 год – 2646,0 тыс. рубле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18 год – 0,0 тыс. рубле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19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3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6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7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8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29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0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2031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2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/>
      </w:pPr>
      <w:r>
        <w:rPr>
          <w:sz w:val="28"/>
          <w:szCs w:val="28"/>
        </w:rPr>
        <w:t>2033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4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5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6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7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8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39 год – 0,0 тыс. рублей;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7"/>
          <w:szCs w:val="27"/>
        </w:rPr>
      </w:pPr>
      <w:r>
        <w:rPr>
          <w:sz w:val="28"/>
          <w:szCs w:val="28"/>
        </w:rPr>
        <w:t>2040 год – 0,0 тыс. рублей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- Средства заинтересованных лиц на выполнение </w:t>
        <w:br/>
        <w:t>дополнительного перечня работ по благоустройству дворовых территорий отражаются в доходах и расходах бюджета города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 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ресурсов, необходимых для реализации Программы, приведен в приложении 4 к Программе.»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Приложения 2 - 6 к муниципальной программе «Благоустройство, экологическая безопасность и природопользование города Барнаула на 2015 </w:t>
        <w:noBreakHyphen/>
        <w:t> 2040 годы» изложить в новой редакции (приложения 2 - 6)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4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митету информационной политики (Андреева Е.С.) обеспечить опубликование постановления в газете «Вечерний Барнаул» </w:t>
        <w:br/>
        <w:t>(за исключением приложений) и официальном сетевом издании «Правовой портал администрации г.Барнаула»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исполнением постановления возложить </w:t>
        <w:br/>
        <w:t xml:space="preserve">на заместителя главы администрации города по дорожному хозяйству </w:t>
        <w:br/>
        <w:t>и транспорту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709" w:top="100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В.Г. Франк</w:t>
      </w:r>
    </w:p>
    <w:p>
      <w:pPr>
        <w:pStyle w:val="Normal"/>
        <w:tabs>
          <w:tab w:val="clear" w:pos="709"/>
          <w:tab w:val="left" w:pos="2325" w:leader="none"/>
        </w:tabs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954" w:leader="none"/>
        </w:tabs>
        <w:spacing w:lineRule="auto" w:line="232"/>
        <w:ind w:left="-1134" w:right="-31" w:hanging="0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spacing w:lineRule="auto" w:line="232"/>
        <w:ind w:left="-1134" w:right="-31" w:hanging="0"/>
        <w:jc w:val="both"/>
        <w:rPr/>
      </w:pPr>
      <w:r>
        <w:rPr>
          <w:sz w:val="27"/>
          <w:szCs w:val="27"/>
        </w:rPr>
        <w:t>города, руководитель аппарата</w:t>
        <w:tab/>
        <w:tab/>
        <w:tab/>
        <w:tab/>
        <w:tab/>
        <w:t xml:space="preserve">        О.А. Финк</w:t>
      </w:r>
    </w:p>
    <w:p>
      <w:pPr>
        <w:pStyle w:val="Normal"/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 города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/>
      </w:pPr>
      <w:r>
        <w:rPr>
          <w:sz w:val="27"/>
          <w:szCs w:val="27"/>
        </w:rPr>
        <w:t>по дорожному хозяйству и транспорту</w:t>
        <w:tab/>
        <w:t>А.А. Шеломенцев</w:t>
      </w:r>
    </w:p>
    <w:p>
      <w:pPr>
        <w:pStyle w:val="Normal"/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/>
      </w:pPr>
      <w:r>
        <w:rPr>
          <w:sz w:val="27"/>
          <w:szCs w:val="27"/>
        </w:rPr>
        <w:t xml:space="preserve">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/>
      </w:pPr>
      <w:r>
        <w:rPr>
          <w:sz w:val="27"/>
          <w:szCs w:val="27"/>
        </w:rPr>
        <w:t xml:space="preserve">по экономической политике </w:t>
        <w:tab/>
        <w:t>С.В. Рябчун</w:t>
      </w:r>
    </w:p>
    <w:p>
      <w:pPr>
        <w:pStyle w:val="Normal"/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правляющий делами администрации </w:t>
      </w:r>
    </w:p>
    <w:p>
      <w:pPr>
        <w:pStyle w:val="Normal"/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а Барнаула, председатель </w:t>
      </w:r>
    </w:p>
    <w:p>
      <w:pPr>
        <w:pStyle w:val="Normal"/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  <w:t>организационно-контрольного комитета</w:t>
        <w:tab/>
        <w:t xml:space="preserve">                            Т.С. Кислякова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авового комитета</w:t>
        <w:tab/>
        <w:t>О.И. Насыров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экономического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/>
      </w:pPr>
      <w:r>
        <w:rPr>
          <w:sz w:val="27"/>
          <w:szCs w:val="27"/>
        </w:rPr>
        <w:t>развития и инвестиционной деятельности</w:t>
        <w:tab/>
        <w:t>П.В. Есипенко</w:t>
      </w:r>
    </w:p>
    <w:p>
      <w:pPr>
        <w:pStyle w:val="Normal"/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ind w:left="-1134" w:right="-31" w:hanging="0"/>
        <w:jc w:val="both"/>
        <w:rPr/>
      </w:pPr>
      <w:r>
        <w:rPr>
          <w:sz w:val="27"/>
          <w:szCs w:val="27"/>
        </w:rPr>
        <w:t>Председатель комитета по финансам,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  <w:t>налоговой и кредитной политике</w:t>
        <w:tab/>
        <w:t>О.А. Шернина</w:t>
      </w:r>
    </w:p>
    <w:p>
      <w:pPr>
        <w:pStyle w:val="Normal"/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Железнодорожного района</w:t>
        <w:tab/>
        <w:t>А.А. Курышин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Индустриального района </w:t>
        <w:tab/>
        <w:t xml:space="preserve">                  Д.П. Летягин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Ленинского района                                  Е.А. Авраменко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/>
      </w:pPr>
      <w:r>
        <w:rPr>
          <w:sz w:val="27"/>
          <w:szCs w:val="27"/>
        </w:rPr>
        <w:t xml:space="preserve">Глава администрации Октябрьского района </w:t>
        <w:tab/>
        <w:t>Ю.Н. Асеев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/>
      </w:pPr>
      <w:r>
        <w:rPr>
          <w:sz w:val="27"/>
          <w:szCs w:val="27"/>
        </w:rPr>
        <w:t xml:space="preserve">Глава администрации Центрального района </w:t>
        <w:tab/>
        <w:t>М.Н. Сабына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Список на рассылку: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rPr>
          <w:sz w:val="27"/>
          <w:szCs w:val="27"/>
        </w:rPr>
      </w:pPr>
      <w:r>
        <w:rPr>
          <w:sz w:val="27"/>
          <w:szCs w:val="27"/>
        </w:rPr>
        <w:t>1. Организационно-контрольный комитет</w:t>
        <w:tab/>
        <w:t>- 1 экз.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rPr/>
      </w:pPr>
      <w:r>
        <w:rPr>
          <w:sz w:val="27"/>
          <w:szCs w:val="27"/>
        </w:rPr>
        <w:t>2. </w:t>
      </w:r>
      <w:bookmarkStart w:id="0" w:name="_Hlk93668829"/>
      <w:bookmarkEnd w:id="0"/>
      <w:r>
        <w:rPr>
          <w:sz w:val="27"/>
          <w:szCs w:val="27"/>
        </w:rPr>
        <w:t xml:space="preserve">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rPr/>
      </w:pPr>
      <w:r>
        <w:rPr>
          <w:sz w:val="27"/>
          <w:szCs w:val="27"/>
        </w:rPr>
        <w:t>по дорожному хозяйству и транспорту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rPr/>
      </w:pPr>
      <w:r>
        <w:rPr>
          <w:sz w:val="27"/>
          <w:szCs w:val="27"/>
        </w:rPr>
        <w:t xml:space="preserve">3. 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по </w:t>
      </w:r>
      <w:bookmarkStart w:id="1" w:name="_Hlk93668829"/>
      <w:bookmarkEnd w:id="1"/>
      <w:r>
        <w:rPr>
          <w:sz w:val="27"/>
          <w:szCs w:val="27"/>
        </w:rPr>
        <w:t>экономической политике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rPr/>
      </w:pPr>
      <w:r>
        <w:rPr>
          <w:sz w:val="27"/>
          <w:szCs w:val="27"/>
        </w:rPr>
        <w:t>4. Комитет по дорожному хозяйству,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rPr>
          <w:sz w:val="27"/>
          <w:szCs w:val="27"/>
        </w:rPr>
      </w:pPr>
      <w:r>
        <w:rPr>
          <w:sz w:val="27"/>
          <w:szCs w:val="27"/>
        </w:rPr>
        <w:t>благоустройству, транспорту и связи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rPr/>
      </w:pPr>
      <w:r>
        <w:rPr>
          <w:sz w:val="27"/>
          <w:szCs w:val="27"/>
        </w:rPr>
        <w:t xml:space="preserve">5. Комитет экономического развития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rPr/>
      </w:pPr>
      <w:r>
        <w:rPr>
          <w:sz w:val="27"/>
          <w:szCs w:val="27"/>
        </w:rPr>
        <w:t>и инвестиционной деятельности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rPr>
          <w:sz w:val="27"/>
          <w:szCs w:val="27"/>
        </w:rPr>
      </w:pPr>
      <w:r>
        <w:rPr>
          <w:sz w:val="27"/>
          <w:szCs w:val="27"/>
        </w:rPr>
        <w:t>6. Комитет по финансам, налоговой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rPr>
          <w:sz w:val="27"/>
          <w:szCs w:val="27"/>
        </w:rPr>
      </w:pPr>
      <w:r>
        <w:rPr>
          <w:sz w:val="27"/>
          <w:szCs w:val="27"/>
        </w:rPr>
        <w:t>и кредитной политике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rPr>
          <w:sz w:val="27"/>
          <w:szCs w:val="27"/>
        </w:rPr>
      </w:pPr>
      <w:r>
        <w:rPr>
          <w:sz w:val="27"/>
          <w:szCs w:val="27"/>
        </w:rPr>
        <w:t>7. Администрации районов города</w:t>
        <w:tab/>
        <w:t>- 5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rPr>
          <w:sz w:val="27"/>
          <w:szCs w:val="27"/>
        </w:rPr>
      </w:pPr>
      <w:r>
        <w:rPr>
          <w:sz w:val="27"/>
          <w:szCs w:val="27"/>
          <w:u w:val="single"/>
        </w:rPr>
        <w:t>8. Комитет информационной политики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27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276" w:hanging="0"/>
        <w:rPr/>
      </w:pPr>
      <w:r>
        <w:rPr>
          <w:sz w:val="27"/>
          <w:szCs w:val="27"/>
        </w:rPr>
        <w:t>Итого:                                                                    - 12 экз.</w:t>
      </w:r>
    </w:p>
    <w:p>
      <w:pPr>
        <w:pStyle w:val="Normal"/>
        <w:spacing w:lineRule="auto" w:line="23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>Председатель комитета</w:t>
      </w:r>
    </w:p>
    <w:p>
      <w:pPr>
        <w:pStyle w:val="Normal"/>
        <w:spacing w:lineRule="auto" w:line="232"/>
        <w:jc w:val="both"/>
        <w:rPr/>
      </w:pPr>
      <w:r>
        <w:rPr>
          <w:sz w:val="27"/>
          <w:szCs w:val="27"/>
        </w:rPr>
        <w:t xml:space="preserve">по благоустройству </w:t>
      </w:r>
    </w:p>
    <w:p>
      <w:pPr>
        <w:pStyle w:val="Normal"/>
        <w:spacing w:lineRule="auto" w:line="232"/>
        <w:jc w:val="both"/>
        <w:rPr>
          <w:sz w:val="27"/>
          <w:szCs w:val="27"/>
        </w:rPr>
      </w:pPr>
      <w:r>
        <w:rPr>
          <w:sz w:val="27"/>
          <w:szCs w:val="27"/>
        </w:rPr>
        <w:t>города Барнаула</w:t>
        <w:tab/>
        <w:tab/>
        <w:t xml:space="preserve">                                        П.В. Воронков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ничева Ольга Романовна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1628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18.12.2023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30:00Z</dcterms:created>
  <dc:creator>KEZubov</dc:creator>
  <dc:description/>
  <cp:keywords/>
  <dc:language>en-US</dc:language>
  <cp:lastModifiedBy>Н С. Ломоносова</cp:lastModifiedBy>
  <cp:lastPrinted>2023-12-25T11:48:00Z</cp:lastPrinted>
  <dcterms:modified xsi:type="dcterms:W3CDTF">2023-12-29T06:54:00Z</dcterms:modified>
  <cp:revision>8</cp:revision>
  <dc:subject/>
  <dc:title>О внесении изменений в постановление главы города от 24</dc:title>
</cp:coreProperties>
</file>